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оказание услуг по охране объектов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,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охранных услуг. </w:t>
            </w:r>
          </w:p>
          <w:p>
            <w:pPr>
              <w:pStyle w:val="Normal"/>
              <w:rPr/>
            </w:pPr>
            <w:r>
              <w:rPr/>
              <w:t>Наименование и объем необходимых услуг, описание и иные требования к услугам, определяются списком объектов (Приложение №1.1 к настоящему Извещению), заданием (Приложение №1.2 к настоящему Извещению),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объектов, в соответствии Приложениями №№ 1.1, 1.2 к настоящему Извещению.</w:t>
            </w:r>
          </w:p>
        </w:tc>
      </w:tr>
      <w:tr>
        <w:trPr>
          <w:trHeight w:val="4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3" w:hanging="0"/>
              <w:jc w:val="both"/>
              <w:rPr/>
            </w:pPr>
            <w:r>
              <w:rPr/>
              <w:t>Оказание услуг Заказчику осуществляется Исполнителем в соответствии с требованиями действующих нормативно правовых актов, согласно условиям Приложений №№1.1, 1.2, 2 к настоящему Извещению. Услуги оказываются охранными организациями любой формы собственности, имеющими право (лицензию) на обеспечение охраны объектов,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 xml:space="preserve">на выезд групп быстрого реагирования, при нажатии  тревожной кнопки и при срабатывании систем охранно-пожарной сигнализации, а так же лицензии на использование радиочастот и/или действующие договоры с телефонными компаниями на использование телефонных линий. </w:t>
            </w:r>
          </w:p>
        </w:tc>
      </w:tr>
      <w:tr>
        <w:trPr>
          <w:trHeight w:val="69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>г. Уфа, в соответствии с Приложениями №№ 1.1, 1.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Приложений №№ 1.1, 1.2, 2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 01.04.2013 г. по 31.12.2013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Лот №1 –  1 112 684,00 рублей 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марта 2013 г. в 15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марта 2013 г. в 14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в 12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марта 2013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tender.bashtel.ru/zakupk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25:00Z</dcterms:created>
  <dc:creator>O_Konstantinova</dc:creator>
  <dc:description/>
  <cp:keywords/>
  <dc:language>en-US</dc:language>
  <cp:lastModifiedBy>Логинова Ольга Сергеевна</cp:lastModifiedBy>
  <cp:lastPrinted>2013-03-26T11:25:00Z</cp:lastPrinted>
  <dcterms:modified xsi:type="dcterms:W3CDTF">2013-03-26T05:25:00Z</dcterms:modified>
  <cp:revision>2</cp:revision>
  <dc:subject/>
  <dc:title> </dc:title>
</cp:coreProperties>
</file>